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, 2.5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use the change plus problems to solve an equation or story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9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Make equation chains, use the count on cards to make a ten, or practice with the red count on cards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9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change plus story problem, change minus story problem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96-19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 Discuss and model solving problems using the change plus problem strategy.  Use Student activity book page 89 for the problem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Use math talk and have students demonstrate their drawings on the board.  Encourage students to use the “Solve and Discuss” structure.  Continue practice and discussion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Introduce Change minus problems and model solving using this method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Encourage math talk to discuss this method of solving problems.  Have students demonstrate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96-19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ctivity book page 89.  Students complete as you work together to sol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55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48:00Z</dcterms:created>
  <dc:creator>West Shore  School District</dc:creator>
  <dc:description/>
  <cp:keywords/>
  <dc:language>en-US</dc:language>
  <cp:lastModifiedBy>West Shore  School District</cp:lastModifiedBy>
  <dcterms:modified xsi:type="dcterms:W3CDTF">2008-10-22T18:15:00Z</dcterms:modified>
  <cp:revision>10</cp:revision>
  <dc:subject/>
  <dc:title>Math Chapter 1</dc:title>
</cp:coreProperties>
</file>